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Classroom Rules 3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212484110"/>
            <w:bookmarkStart w:id="1" w:name="__Fieldmark__0_321248411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212484110"/>
            <w:bookmarkStart w:id="3" w:name="__Fieldmark__1_321248411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212484110"/>
            <w:bookmarkStart w:id="5" w:name="__Fieldmark__2_321248411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212484110"/>
            <w:bookmarkStart w:id="7" w:name="__Fieldmark__3_321248411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212484110"/>
            <w:bookmarkStart w:id="9" w:name="__Fieldmark__4_321248411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212484110"/>
            <w:bookmarkStart w:id="11" w:name="__Fieldmark__5_321248411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212484110"/>
            <w:bookmarkStart w:id="13" w:name="__Fieldmark__6_321248411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212484110"/>
            <w:bookmarkStart w:id="15" w:name="__Fieldmark__7_321248411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212484110"/>
            <w:bookmarkStart w:id="17" w:name="__Fieldmark__8_321248411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212484110"/>
            <w:bookmarkStart w:id="19" w:name="__Fieldmark__9_321248411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212484110"/>
            <w:bookmarkStart w:id="21" w:name="__Fieldmark__10_321248411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212484110"/>
            <w:bookmarkStart w:id="23" w:name="__Fieldmark__11_321248411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212484110"/>
            <w:bookmarkStart w:id="25" w:name="__Fieldmark__12_321248411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212484110"/>
            <w:bookmarkStart w:id="27" w:name="__Fieldmark__13_321248411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212484110"/>
            <w:bookmarkStart w:id="29" w:name="__Fieldmark__14_321248411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212484110"/>
            <w:bookmarkStart w:id="31" w:name="__Fieldmark__15_321248411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212484110"/>
            <w:bookmarkStart w:id="34" w:name="__Fieldmark__16_321248411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212484110"/>
            <w:bookmarkStart w:id="36" w:name="__Fieldmark__17_321248411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212484110"/>
            <w:bookmarkStart w:id="38" w:name="__Fieldmark__18_321248411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212484110"/>
            <w:bookmarkStart w:id="40" w:name="__Fieldmark__19_321248411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212484110"/>
            <w:bookmarkStart w:id="42" w:name="__Fieldmark__20_321248411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212484110"/>
            <w:bookmarkStart w:id="44" w:name="__Fieldmark__21_321248411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212484110"/>
            <w:bookmarkStart w:id="46" w:name="__Fieldmark__22_321248411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212484110"/>
            <w:bookmarkStart w:id="48" w:name="__Fieldmark__23_321248411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212484110"/>
            <w:bookmarkStart w:id="50" w:name="__Fieldmark__24_321248411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212484110"/>
            <w:bookmarkStart w:id="52" w:name="__Fieldmark__25_321248411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212484110"/>
            <w:bookmarkStart w:id="54" w:name="__Fieldmark__27_321248411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212484110"/>
            <w:bookmarkStart w:id="56" w:name="__Fieldmark__28_321248411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212484110"/>
            <w:bookmarkStart w:id="58" w:name="__Fieldmark__29_321248411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212484110"/>
            <w:bookmarkStart w:id="60" w:name="__Fieldmark__30_321248411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212484110"/>
            <w:bookmarkStart w:id="62" w:name="__Fieldmark__31_321248411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umple con las normas establecidas en el aula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ipa en la construcción de las consecuencias al no cumplir las normas establecidas en el salón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ume las consecuencias al no cumplir con las normas del salón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ules display in the classroom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212484110"/>
            <w:bookmarkStart w:id="64" w:name="__Fieldmark__34_321248411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212484110"/>
            <w:bookmarkStart w:id="66" w:name="__Fieldmark__35_321248411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212484110"/>
            <w:bookmarkStart w:id="68" w:name="__Fieldmark__36_321248411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212484110"/>
            <w:bookmarkStart w:id="70" w:name="__Fieldmark__37_321248411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212484110"/>
            <w:bookmarkStart w:id="72" w:name="__Fieldmark__38_321248411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212484110"/>
            <w:bookmarkStart w:id="74" w:name="__Fieldmark__39_321248411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212484110"/>
            <w:bookmarkStart w:id="76" w:name="__Fieldmark__40_321248411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212484110"/>
            <w:bookmarkStart w:id="78" w:name="__Fieldmark__41_321248411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212484110"/>
            <w:bookmarkStart w:id="80" w:name="__Fieldmark__42_321248411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212484110"/>
            <w:bookmarkStart w:id="82" w:name="__Fieldmark__43_321248411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212484110"/>
            <w:bookmarkStart w:id="84" w:name="__Fieldmark__44_321248411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212484110"/>
            <w:bookmarkStart w:id="86" w:name="__Fieldmark__45_321248411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September 13th to the 16th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Use the rule display to reflect about each one of the classroom rules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vide the group into 5 teams. Give each team 1 rule and ask them to think, discuss and get ready to share with the rest of the children what consequences they suggest for not following that rule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plenary, each team will share their work, tell them that the agreement we get will affect everybody. Keep  these consequences in the display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1-09-09T19:27:00Z</dcterms:modified>
  <cp:revision>4</cp:revision>
  <dc:subject/>
  <dc:title/>
</cp:coreProperties>
</file>